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85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Grade Writing Assessment</w:t>
      </w:r>
      <w:r>
        <w:rPr/>
        <w:t xml:space="preserve"> </w:t>
      </w:r>
    </w:p>
    <w:p>
      <w:pPr>
        <w:pStyle w:val="Normal"/>
        <w:tabs>
          <w:tab w:val="clear" w:pos="720"/>
          <w:tab w:val="left" w:pos="4485" w:leader="none"/>
        </w:tabs>
        <w:jc w:val="center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Read the following quotations: </w:t>
      </w:r>
    </w:p>
    <w:p>
      <w:pPr>
        <w:pStyle w:val="Normal"/>
        <w:tabs>
          <w:tab w:val="clear" w:pos="720"/>
          <w:tab w:val="left" w:pos="4485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53340</wp:posOffset>
                </wp:positionV>
                <wp:extent cx="6950710" cy="6021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0710" cy="6021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erseverance means to steadily continue in a course of action, purpose or state especially in spite of difficulties obstacles and discouragement.  It is the act of not giving up, especially in the face obstacle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“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road to success is dotted with many tempting parking places.”  ~Author Unkno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When you come to the end of your rope, tie a knot and hang on.”  ~Franklin D. Rooseve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You can't go through life quitting everything.  If you're going to achieve anything, you've got to stick with something.”  ~From the television show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Family Mat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re is no telling how many miles you will have to run while chasing a dream.”  ~Author Unkno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Keep on going, and the chances are that you will stumble on something, perhaps when you are least expecting it.  I never heard of anyone ever stumbling on something sitting down.” 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~Charles F. Kette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With ordinary talent and extraordinary perseverance, all things are within reach.”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~Thomas Foxwell Bux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3pt;height:474.15pt;mso-wrap-distance-left:9.05pt;mso-wrap-distance-right:9.05pt;mso-wrap-distance-top:0pt;mso-wrap-distance-bottom:0pt;margin-top:4.2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Perseverance means to steadily continue in a course of action, purpose or state especially in spite of difficulties obstacles and discouragement.  It is the act of not giving up, especially in the face obstacles.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“</w:t>
                      </w:r>
                      <w:r>
                        <w:rPr>
                          <w:rFonts w:cs="Times New Roman" w:ascii="Times New Roman" w:hAnsi="Times New Roman"/>
                        </w:rPr>
                        <w:t>The road to success is dotted with many tempting parking places.”  ~Author Unknow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</w:rPr>
                        <w:t>When you come to the end of your rope, tie a knot and hang on.”  ~Franklin D. Roosevel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You can't go through life quitting everything.  If you're going to achieve anything, you've got to stick with something.”  ~From the television show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</w:rPr>
                        <w:t>Family Matter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</w:rPr>
                        <w:t>There is no telling how many miles you will have to run while chasing a dream.”  ~Author Unknow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Keep on going, and the chances are that you will stumble on something, perhaps when you are least expecting it.  I never heard of anyone ever stumbling on something sitting down.” 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~Charles F. Ketterin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With ordinary talent and extraordinary perseverance, all things are within reach.”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~Thomas Foxwell Bux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ing the information presented, your own experience, observations, and/or readings, write a speech to present to the middle school students about the meaning and importance of perseverance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you write your speech, remember to: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cus on the definition of perseverance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 the purpose, audience, and context of your speech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e your ideas and details effectively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specific details that clearly develop your speech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t your speech for standard grammar and language usage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EEKJ M+ Fenice">
    <w:altName w:val="Fenice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IEEKJ M+ Fenice;Fenice" w:hAnsi="IEEKJ M+ Fenice;Fenice" w:eastAsia="SimSun;宋体" w:cs="IEEKJ M+ Fenice;Fenice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41:00Z</dcterms:created>
  <dc:creator>Carolynn</dc:creator>
  <dc:description/>
  <dc:language>en-US</dc:language>
  <cp:lastModifiedBy>Carolynn</cp:lastModifiedBy>
  <dcterms:modified xsi:type="dcterms:W3CDTF">2009-02-25T17:44:00Z</dcterms:modified>
  <cp:revision>1</cp:revision>
  <dc:subject/>
  <dc:title>10th Grade Writing Assessment </dc:title>
</cp:coreProperties>
</file>